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762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jc w:val="right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    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Ніжин</w:t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left="142" w:hanging="142"/>
        <w:rPr/>
      </w:pPr>
      <w:r>
        <w:rPr>
          <w:sz w:val="28"/>
          <w:szCs w:val="28"/>
          <w:lang w:val="uk-UA" w:eastAsia="en-US"/>
        </w:rPr>
        <w:t xml:space="preserve">Про  </w:t>
      </w:r>
      <w:r>
        <w:rPr>
          <w:sz w:val="28"/>
          <w:szCs w:val="28"/>
          <w:lang w:val="uk-UA"/>
        </w:rPr>
        <w:t xml:space="preserve">індикативні прогнозні </w:t>
      </w:r>
    </w:p>
    <w:p>
      <w:pPr>
        <w:pStyle w:val="Normal1"/>
        <w:rPr/>
      </w:pPr>
      <w:r>
        <w:rPr>
          <w:sz w:val="28"/>
          <w:szCs w:val="28"/>
          <w:lang w:val="uk-UA"/>
        </w:rPr>
        <w:t>показник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ої об’єднаної територіальної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громади на 2021- 2022 роки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статей 75,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статей 28, 42, 51, 52, 53, 59, 73 Закону України «Про місцеве самоврядування в Україні»,  к</w:t>
      </w:r>
      <w:r>
        <w:rPr>
          <w:sz w:val="28"/>
          <w:lang w:val="uk-UA" w:eastAsia="en-US"/>
        </w:rPr>
        <w:t xml:space="preserve">еруючись Податковим кодексом України, постановою Верховної Ради України «Про Програму  діяльності Кабінету Міністрів України» від 04.10.2019  № 188-ІХ, Стратегією розвитку Ніжинської міської об’єднаної територіальної громади 2027, затвердженої рішенням  міської ради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 скликання від 26 червня 2019 року № 6-56/2019, наказом Міністерства фінансів України  від 29 березня 2019 року № 130 «Про затвердження  Методичних рекомендацій  щодо складання  у 2019 році місцевих бюджетів на середньостроковий  період»,</w:t>
      </w:r>
      <w:r>
        <w:rPr>
          <w:sz w:val="28"/>
          <w:szCs w:val="28"/>
          <w:lang w:val="uk-UA" w:eastAsia="en-US"/>
        </w:rPr>
        <w:t xml:space="preserve">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 xml:space="preserve">ІІ скликання, затвердженим рішенням виконавчого комітету міської ради від 11 серпня  2016 року № 220, </w:t>
      </w:r>
      <w:r>
        <w:rPr>
          <w:sz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1. Схвалити</w:t>
      </w:r>
      <w:r>
        <w:rPr>
          <w:rFonts w:cs="Arial" w:ascii="Arial" w:hAnsi="Arial"/>
          <w:color w:val="000000"/>
          <w:sz w:val="21"/>
          <w:szCs w:val="21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індикативні прогнозні показник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бюджету Ніжинської міської об’єднаної територіальної громади на 2021- 2022 роки згідно з додатком до даного ріш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Фінансовому управлінню Ніжинської міської ради (Писаренко Л.В.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1. Подати прогнозні </w:t>
      </w:r>
      <w:r>
        <w:rPr>
          <w:sz w:val="28"/>
          <w:szCs w:val="28"/>
          <w:lang w:val="uk-UA"/>
        </w:rPr>
        <w:t>показник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бюджету Ніжинської міської об’єднаної територіальної громади на 2021- 2022 роки </w:t>
      </w:r>
      <w:r>
        <w:rPr>
          <w:color w:val="000000"/>
          <w:sz w:val="28"/>
          <w:szCs w:val="28"/>
          <w:lang w:val="uk-UA" w:eastAsia="uk-UA"/>
        </w:rPr>
        <w:t>разом із проектом рішення про бюджет на 2020 рік міській раді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2.2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val="en-US" w:eastAsia="en-US"/>
        </w:rPr>
        <w:t xml:space="preserve">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(Олійник Г.М.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А.В.Лінник</w:t>
      </w:r>
    </w:p>
    <w:p>
      <w:pPr>
        <w:pStyle w:val="Normal"/>
        <w:spacing w:before="16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</w:t>
      </w:r>
      <w:r>
        <w:rPr>
          <w:sz w:val="28"/>
          <w:lang w:val="uk-UA"/>
        </w:rPr>
        <w:t xml:space="preserve"> </w:t>
      </w:r>
      <w:r>
        <w:rPr>
          <w:sz w:val="28"/>
        </w:rPr>
        <w:t>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                                        С.О. 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тету міської ради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Начальник  фінансового управління                                   Л.В.Писа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міської ради                                                          С.О.Колес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97" w:top="45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62" w:leader="none"/>
        <w:tab w:val="left" w:pos="7797" w:leader="none"/>
        <w:tab w:val="left" w:pos="8640" w:leader="none"/>
      </w:tabs>
      <w:rPr/>
    </w:pPr>
    <w:r>
      <w:rPr/>
      <w:tab/>
    </w:r>
    <w:r>
      <w:rPr>
        <w:lang w:val="uk-UA"/>
      </w:rPr>
      <w:t xml:space="preserve">                                    ПРОЕКТ №          ві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/>
  </w:style>
  <w:style w:type="character" w:styleId="3">
    <w:name w:val="Основни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admin</cp:lastModifiedBy>
  <cp:lastPrinted>2019-12-21T08:12:00Z</cp:lastPrinted>
  <dcterms:modified xsi:type="dcterms:W3CDTF">2019-12-21T06:36:00Z</dcterms:modified>
  <cp:revision>74</cp:revision>
  <dc:subject/>
  <dc:title/>
</cp:coreProperties>
</file>